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#include &lt;OneWire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Rremote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LiquidCrystal.h&gt;</w:t>
      </w:r>
    </w:p>
    <w:p>
      <w:pPr>
        <w:pStyle w:val="Normal"/>
        <w:rPr>
          <w:lang w:val="en-US"/>
        </w:rPr>
      </w:pPr>
      <w:r>
        <w:rPr>
          <w:lang w:val="en-US"/>
        </w:rPr>
        <w:t>LiquidCrystal lcd(13,12,11,10,9,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 int buttonPin = 2;   </w:t>
      </w:r>
    </w:p>
    <w:p>
      <w:pPr>
        <w:pStyle w:val="Normal"/>
        <w:rPr>
          <w:lang w:val="en-US"/>
        </w:rPr>
      </w:pPr>
      <w:r>
        <w:rPr>
          <w:lang w:val="en-US"/>
        </w:rPr>
        <w:t>int buttonState;                    // The key st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Rsend irsend;   </w:t>
      </w:r>
    </w:p>
    <w:p>
      <w:pPr>
        <w:pStyle w:val="Normal"/>
        <w:rPr>
          <w:lang w:val="en-US"/>
        </w:rPr>
      </w:pPr>
      <w:r>
        <w:rPr>
          <w:lang w:val="en-US"/>
        </w:rPr>
        <w:t>OneWire  ds(7);  // on pin 10 (a 4.7K resistor is necessar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d setup(void) 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pinMode(buttonPin, INPUT_PULLUP);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begin(960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begin(16, 2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print("Temperature: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loop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byte i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byte present = 0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byte type_s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byte data[12]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byte addr[8]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nt celsius, fahrenheit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if ( !ds.search(addr))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Serial.println("No more addresses.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Serial.println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ds.reset_search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delay(25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"ROM =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for( i = 0; i &lt; 8; i++)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Serial.write(' 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Serial.print(addr[i], HEX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f (OneWire::crc8(addr, 7) != addr[7]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Serial.println("CRC is not valid!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ln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// the first ROM byte indicates which chip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switch (addr[0])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case 0x10: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Serial.println("  Chip = DS18S20");  // or old DS1820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type_s = 1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case 0x28: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Serial.println("  Chip = DS18B20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type_s = 0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case 0x22: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Serial.println("  Chip = DS1822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type_s = 0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Serial.println("Device is not a DS18x20 family device.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s.reset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s.select(addr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s.write(0x44, 1);        // start conversion, with parasite power on at the end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elay(1000);     // maybe 750ms is enough, maybe not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// we might do a ds.depower() here, but the reset will take care of it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resent = ds.reset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ds.select(addr); 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s.write(0xBE);         // Read Scratchp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"  Data = 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present, HEX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" 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for ( i = 0; i &lt; 9; i++)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           // we need 9 byte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data[i] = ds.read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Serial.print(data[i], HEX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Serial.print(" 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" CRC=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OneWire::crc8(data, 8), HEX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l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// Convert the data to actual temperatur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// because the result is a 16 bit signed integer, it should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// be stored to an "int16_t" type, which is always 16 bit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// even when compiled on a 32 bit processor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nt16_t raw = (data[1] &lt;&lt; 8) | data[0]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if (type_s)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aw = raw &lt;&lt; 3; // 9 bit resolution default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 xml:space="preserve">if (data[7] == 0x10)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// "count remain" gives full 12 bit resolutio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raw = (raw &amp; 0xFFF0) + 12 - data[6]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else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byte cfg = (data[4] &amp; 0x6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// at lower res, the low bits are undefined, so let's zero them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 (cfg == 0x00) raw = raw &amp; ~7;  // 9 bit resolution, 93.75 m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lse if (cfg == 0x20) raw = raw &amp; ~3; // 10 bit res, 187.5 m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lse if (cfg == 0x40) raw = raw &amp; ~1; // 11 bit res, 375 m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//// default is 12 bit resolution, 750 ms conversion tim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"  raw: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ln(raw, HEX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// Read the key stat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buttonState=digitalRead(buttonPin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// Check button is pressed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if (buttonState==LOW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 xml:space="preserve">{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delay(5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buttonState=digitalRead(buttonPin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if(buttonState==LOW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irsend.sendNEC(raw,32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 xml:space="preserve">delay(250);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 xml:space="preserve">}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elsius =(float)raw / 16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setCursor(6, 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print("celsius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setCursor(3, 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cd.print(celsius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ahrenheit =celsius * 1.8 + 32.0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"  Temperature = 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celsius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" Celsius, 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(fahrenhei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rial.println(" Fahrenheit"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5:42:03Z</dcterms:created>
  <dc:creator>代先森</dc:creator>
  <dc:description/>
  <dc:language>en-US</dc:language>
  <cp:lastModifiedBy>代先</cp:lastModifiedBy>
  <dcterms:modified xsi:type="dcterms:W3CDTF">2014-11-03T05:43:13Z</dcterms:modified>
  <cp:revision>0</cp:revision>
  <dc:subject/>
  <dc:title>#include &lt;OneWire.h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